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pelling Words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Boat     snow</w:t>
        <w:tab/>
        <w:t xml:space="preserve"> coat</w:t>
      </w:r>
    </w:p>
    <w:p>
      <w:pPr>
        <w:pStyle w:val="Normal"/>
        <w:rPr>
          <w:sz w:val="32"/>
        </w:rPr>
      </w:pPr>
      <w:r>
        <w:rPr>
          <w:sz w:val="32"/>
        </w:rPr>
        <w:t>Grow    float     own</w:t>
      </w:r>
    </w:p>
    <w:p>
      <w:pPr>
        <w:pStyle w:val="Normal"/>
        <w:rPr>
          <w:sz w:val="32"/>
        </w:rPr>
      </w:pPr>
      <w:r>
        <w:rPr>
          <w:sz w:val="32"/>
        </w:rPr>
        <w:t>Low      load     soak</w:t>
      </w:r>
    </w:p>
    <w:p>
      <w:pPr>
        <w:pStyle w:val="Normal"/>
        <w:rPr>
          <w:sz w:val="32"/>
        </w:rPr>
      </w:pPr>
      <w:r>
        <w:rPr>
          <w:sz w:val="32"/>
        </w:rPr>
        <w:t>Bowl     yellow  snowflake</w:t>
      </w:r>
    </w:p>
    <w:p>
      <w:pPr>
        <w:pStyle w:val="Heading1"/>
        <w:rPr/>
      </w:pPr>
      <w:r>
        <w:rPr/>
        <w:t>Sailboat  carload   windo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obust Vocabula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risk – when you walk in a quick way, you have a brisk wal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trutted – if you strutted across a room, you walked like you are the most important person in the worl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obbled – if you gobbled up your dinner, you quickly gulped your foo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aced – if someone walked back and forth in small area, he or she pac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quest – when you request something, you ask for 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egotiate – when you negotiate, you talk, and offer to give up one thing in exchange for another, in hopes of reaching an agreeme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mpromise – when each side in an argument gives up a part of what it wants, the sides have made a compromis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mprove – when you make something better, you improve 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igh Frequenc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go   accept   fair   though   clear   half  believe  impossible  enough  brought  understand  early  qui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1:36:00Z</dcterms:created>
  <dc:creator>jmcdonnell</dc:creator>
  <dc:description/>
  <dc:language>en-US</dc:language>
  <cp:lastModifiedBy>jmcdonnell</cp:lastModifiedBy>
  <dcterms:modified xsi:type="dcterms:W3CDTF">2014-11-03T21:43:00Z</dcterms:modified>
  <cp:revision>1</cp:revision>
  <dc:subject/>
  <dc:title>Spelling Words</dc:title>
</cp:coreProperties>
</file>